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lang w:val="en-US"/>
        </w:rPr>
      </w:pPr>
      <w:r>
        <w:rPr>
          <w:rFonts w:cs="Franklin Gothic Medium" w:ascii="Franklin Gothic Medium" w:hAnsi="Franklin Gothic Medium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113030</wp:posOffset>
                </wp:positionV>
                <wp:extent cx="6318250" cy="293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XIQUE SIMPLIFIE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 xml:space="preserve">SIGLES, ABREVIATIONS ET DEFINITION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right"/>
                              <w:rPr>
                                <w:b/>
                                <w:b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48"/>
                              </w:rPr>
                              <w:t>POLICE NATIONALE / EDUCATIONNATIONALE /</w:t>
                            </w:r>
                          </w:p>
                          <w:p>
                            <w:pPr>
                              <w:pStyle w:val="Corpsdetexte2"/>
                              <w:jc w:val="right"/>
                              <w:rPr>
                                <w:b/>
                                <w:b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48"/>
                              </w:rPr>
                              <w:t>GENDARMERIE  NATION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8080"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808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8080"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808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8080"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808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5pt;height:231.1pt;mso-wrap-distance-left:9.05pt;mso-wrap-distance-right:9.05pt;mso-wrap-distance-top:0pt;mso-wrap-distance-bottom:0pt;margin-top:8.9pt;mso-position-vertical-relative:text;margin-left:-13.6pt;mso-position-horizontal-relative:text">
                <v:textbox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EXIQUE SIMPLIFIE</w:t>
                      </w:r>
                    </w:p>
                    <w:p>
                      <w:pPr>
                        <w:pStyle w:val="Heading3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Heading3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Heading3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 xml:space="preserve">SIGLES, ABREVIATIONS ET DEFINITIONS 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Corpsdetexte2"/>
                        <w:jc w:val="right"/>
                        <w:rPr>
                          <w:b/>
                          <w:b/>
                          <w:color w:val="808080"/>
                          <w:sz w:val="48"/>
                        </w:rPr>
                      </w:pPr>
                      <w:r>
                        <w:rPr>
                          <w:b/>
                          <w:color w:val="808080"/>
                          <w:sz w:val="48"/>
                        </w:rPr>
                        <w:t>POLICE NATIONALE / EDUCATIONNATIONALE /</w:t>
                      </w:r>
                    </w:p>
                    <w:p>
                      <w:pPr>
                        <w:pStyle w:val="Corpsdetexte2"/>
                        <w:jc w:val="right"/>
                        <w:rPr>
                          <w:b/>
                          <w:b/>
                          <w:color w:val="808080"/>
                          <w:sz w:val="48"/>
                        </w:rPr>
                      </w:pPr>
                      <w:r>
                        <w:rPr>
                          <w:b/>
                          <w:color w:val="808080"/>
                          <w:sz w:val="48"/>
                        </w:rPr>
                        <w:t>GENDARMERIE  NATION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8080"/>
                          <w:sz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808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8080"/>
                          <w:sz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808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8080"/>
                          <w:sz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808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48"/>
                        </w:rPr>
                      </w:pPr>
                      <w:r>
                        <w:rPr>
                          <w:rFonts w:cs="Arial Narrow" w:ascii="Arial Narrow" w:hAnsi="Arial Narrow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right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>
          <w:rFonts w:ascii="ITC Bookman" w:hAnsi="ITC Bookman" w:cs="ITC Bookman"/>
        </w:rPr>
      </w:pPr>
      <w:r>
        <w:rPr>
          <w:rFonts w:cs="ITC Bookman" w:ascii="ITC Bookman" w:hAnsi="ITC Bookman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color w:val="000080"/>
        </w:rPr>
      </w:pPr>
      <w:r>
        <w:rPr>
          <w:rFonts w:cs="Arial Narrow" w:ascii="Arial Narrow" w:hAnsi="Arial Narrow"/>
          <w:b/>
          <w:color w:val="00008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</w:rPr>
      </w:pPr>
      <w:r>
        <w:rPr>
          <w:rFonts w:cs="Arial Narrow" w:ascii="Arial Narrow" w:hAnsi="Arial Narrow"/>
          <w:b/>
          <w:color w:val="00008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808080"/>
          <w:sz w:val="44"/>
        </w:rPr>
      </w:pPr>
      <w:r>
        <w:rPr>
          <w:rFonts w:cs="Arial Narrow" w:ascii="Arial Narrow" w:hAnsi="Arial Narrow"/>
          <w:b/>
          <w:color w:val="808080"/>
          <w:sz w:val="44"/>
        </w:rPr>
      </w:r>
    </w:p>
    <w:p>
      <w:pPr>
        <w:pStyle w:val="Normal"/>
        <w:rPr>
          <w:rFonts w:ascii="Arial Narrow" w:hAnsi="Arial Narrow" w:cs="Arial Narrow"/>
          <w:b/>
          <w:b/>
          <w:color w:val="808080"/>
          <w:sz w:val="44"/>
        </w:rPr>
      </w:pPr>
      <w:r>
        <w:rPr>
          <w:rFonts w:cs="Arial Narrow" w:ascii="Arial Narrow" w:hAnsi="Arial Narrow"/>
          <w:b/>
          <w:color w:val="808080"/>
          <w:sz w:val="4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365</wp:posOffset>
                </wp:positionH>
                <wp:positionV relativeFrom="paragraph">
                  <wp:posOffset>-3175</wp:posOffset>
                </wp:positionV>
                <wp:extent cx="5669280" cy="1207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207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8080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8080"/>
                                <w:sz w:val="26"/>
                              </w:rPr>
                              <w:t>Ce document est à l’usage des équipes enseignantes et des personnels de pol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8080"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808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8080"/>
                                <w:sz w:val="26"/>
                              </w:rPr>
                              <w:t xml:space="preserve">et de gendarmeri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8080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8080"/>
                                <w:sz w:val="26"/>
                              </w:rPr>
                              <w:t>travaillant conjointe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8080"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808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8080"/>
                                <w:sz w:val="26"/>
                              </w:rPr>
                              <w:t>à la mise en œuvre des périodes de formation en milieu professionne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8080"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808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8080"/>
                                <w:sz w:val="26"/>
                              </w:rPr>
                              <w:t xml:space="preserve">des élèves engagés dans la préparation du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8080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8080"/>
                                <w:sz w:val="26"/>
                              </w:rPr>
                              <w:t>baccalauréat professionnel « Sécurité-Prévention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95.1pt;mso-wrap-distance-left:9.05pt;mso-wrap-distance-right:9.05pt;mso-wrap-distance-top:0pt;mso-wrap-distance-bottom:0pt;margin-top:-0.25pt;mso-position-vertical-relative:text;margin-left: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8080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8080"/>
                          <w:sz w:val="26"/>
                        </w:rPr>
                        <w:t>Ce document est à l’usage des équipes enseignantes et des personnels de polic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8080"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8080"/>
                          <w:sz w:val="2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008080"/>
                          <w:sz w:val="26"/>
                        </w:rPr>
                        <w:t xml:space="preserve">et de gendarmerie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8080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8080"/>
                          <w:sz w:val="26"/>
                        </w:rPr>
                        <w:t>travaillant conjointe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8080"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8080"/>
                          <w:sz w:val="2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008080"/>
                          <w:sz w:val="26"/>
                        </w:rPr>
                        <w:t>à la mise en œuvre des périodes de formation en milieu professionne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8080"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8080"/>
                          <w:sz w:val="2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008080"/>
                          <w:sz w:val="26"/>
                        </w:rPr>
                        <w:t xml:space="preserve">des élèves engagés dans la préparation du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8080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8080"/>
                          <w:sz w:val="26"/>
                        </w:rPr>
                        <w:t>baccalauréat professionnel « Sécurité-Prévention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8080"/>
          <w:sz w:val="24"/>
        </w:rPr>
      </w:pPr>
      <w:r>
        <w:rPr>
          <w:rFonts w:cs="Arial Narrow" w:ascii="Arial Narrow" w:hAnsi="Arial Narrow"/>
          <w:b/>
          <w:color w:val="008080"/>
          <w:sz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8080"/>
          <w:sz w:val="24"/>
        </w:rPr>
      </w:pPr>
      <w:r>
        <w:rPr>
          <w:rFonts w:cs="Arial Narrow" w:ascii="Arial Narrow" w:hAnsi="Arial Narrow"/>
          <w:b/>
          <w:color w:val="008080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80"/>
          <w:sz w:val="40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808080"/>
        </w:rPr>
      </w:pPr>
      <w:r>
        <w:rPr>
          <w:rFonts w:cs="Arial Narrow" w:ascii="Arial Narrow" w:hAnsi="Arial Narrow"/>
          <w:b/>
          <w:color w:val="808080"/>
        </w:rPr>
        <w:t>Sigles, abréviations et définitions Police Nationale – page 1</w:t>
      </w:r>
    </w:p>
    <w:p>
      <w:pPr>
        <w:pStyle w:val="Normal"/>
        <w:jc w:val="right"/>
        <w:rPr>
          <w:rFonts w:ascii="Arial Narrow" w:hAnsi="Arial Narrow" w:cs="Arial Narrow"/>
          <w:b/>
          <w:b/>
          <w:color w:val="808080"/>
        </w:rPr>
      </w:pPr>
      <w:r>
        <w:rPr>
          <w:rFonts w:cs="Arial Narrow" w:ascii="Arial Narrow" w:hAnsi="Arial Narrow"/>
          <w:b/>
          <w:color w:val="808080"/>
        </w:rPr>
        <w:t>Définitions et sigles Education Nationale – page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1412875</wp:posOffset>
                </wp:positionV>
                <wp:extent cx="4206240" cy="274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16"/>
                              </w:rPr>
                              <w:t>DELEGATION ACADEMIQUE AUX ENSEIGNEMENTS TECHNIQUES DE GRENO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1.6pt;mso-wrap-distance-left:9.05pt;mso-wrap-distance-right:9.05pt;mso-wrap-distance-top:0pt;mso-wrap-distance-bottom:0pt;margin-top:111.25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16"/>
                        </w:rPr>
                        <w:t>DELEGATION ACADEMIQUE AUX ENSEIGNEMENTS TECHNIQUES DE GRENO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b/>
          <w:b/>
          <w:color w:val="808080"/>
        </w:rPr>
      </w:pPr>
      <w:r>
        <w:rPr>
          <w:rFonts w:cs="Arial Narrow" w:ascii="Arial Narrow" w:hAnsi="Arial Narrow"/>
          <w:b/>
          <w:color w:val="808080"/>
        </w:rPr>
        <w:t>Sigles et abréviations Gendarmerie nationale – page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2595</wp:posOffset>
                </wp:positionH>
                <wp:positionV relativeFrom="paragraph">
                  <wp:posOffset>1075690</wp:posOffset>
                </wp:positionV>
                <wp:extent cx="5669280" cy="18288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</w:rPr>
                              <w:t>DELEGATION REGIONALE AU RECRUTEMENT ET A LA FORMATION DE LA POLICE NATIONALE – Région RA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4.4pt;mso-wrap-distance-left:9.05pt;mso-wrap-distance-right:9.05pt;mso-wrap-distance-top:0pt;mso-wrap-distance-bottom:0pt;margin-top:84.7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</w:rPr>
                        <w:t>DELEGATION REGIONALE AU RECRUTEMENT ET A LA FORMATION DE LA POLICE NATIONALE – Région RA/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1532890</wp:posOffset>
                </wp:positionV>
                <wp:extent cx="246888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</w:rPr>
                              <w:t>REGION DE GENDARMERIE DE RHONE-ALP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120.7pt;mso-position-vertical-relative:text;margin-left:2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</w:rPr>
                        <w:t>REGION DE GENDARMERIE DE RHONE-AL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33" w:gutter="0" w:header="0" w:top="1417" w:footer="0" w:bottom="1417"/>
      <w:pgBorders w:display="allPages" w:offsetFrom="page">
        <w:top w:val="single" w:sz="24" w:space="24" w:color="008080"/>
        <w:left w:val="single" w:sz="24" w:space="24" w:color="008080"/>
        <w:bottom w:val="single" w:sz="24" w:space="24" w:color="008080"/>
        <w:right w:val="single" w:sz="24" w:space="24" w:color="0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color w:val="00808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b/>
      <w:color w:val="00808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Narrow" w:hAnsi="Arial Narrow" w:cs="Arial Narrow"/>
      <w:sz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55:00Z</dcterms:created>
  <dc:creator> </dc:creator>
  <dc:description/>
  <dc:language>en-US</dc:language>
  <cp:lastModifiedBy>0126340</cp:lastModifiedBy>
  <cp:lastPrinted>2008-09-18T18:37:00Z</cp:lastPrinted>
  <dcterms:modified xsi:type="dcterms:W3CDTF">2009-05-04T21:00:00Z</dcterms:modified>
  <cp:revision>10</cp:revision>
  <dc:subject/>
  <dc:title>« TRAVAILLER EN PARTENARIAT POUR MIEUX PREVENIR</dc:title>
</cp:coreProperties>
</file>