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ITUATION PROFESSIONNELLE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8495" cy="164719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3455</wp:posOffset>
                </wp:positionH>
                <wp:positionV relativeFrom="paragraph">
                  <wp:posOffset>386080</wp:posOffset>
                </wp:positionV>
                <wp:extent cx="3547745" cy="1113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1113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8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40"/>
                              </w:rPr>
                              <w:t>ALP’CO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Spécialiste en matériel d’impression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35pt;height:87.65pt;mso-wrap-distance-left:9.05pt;mso-wrap-distance-right:9.05pt;mso-wrap-distance-top:0pt;mso-wrap-distance-bottom:0pt;margin-top:30.4pt;mso-position-vertical-relative:text;margin-left:17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8080"/>
                          <w:sz w:val="40"/>
                        </w:rPr>
                      </w:pPr>
                      <w:r>
                        <w:rPr>
                          <w:b/>
                          <w:color w:val="008080"/>
                          <w:sz w:val="40"/>
                        </w:rPr>
                        <w:t>ALP’COP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Spécialiste en matériel d’impression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réée il y a 5 ans, en 2010, ALP’COPY est devenue au fil des années un acteur incontournable sur le marché des solutions bureautiques professionnelles.</w:t>
      </w:r>
    </w:p>
    <w:p>
      <w:pPr>
        <w:pStyle w:val="NormalWeb"/>
        <w:jc w:val="both"/>
        <w:rPr/>
      </w:pPr>
      <w:r>
        <w:rPr>
          <w:rFonts w:cs="Calibri" w:ascii="Calibri" w:hAnsi="Calibri"/>
        </w:rPr>
        <w:t xml:space="preserve">ALP’COPY propose une offre complète de </w:t>
      </w:r>
      <w:r>
        <w:rPr>
          <w:rStyle w:val="StrongEmphasis"/>
          <w:rFonts w:cs="Calibri" w:ascii="Calibri" w:hAnsi="Calibri"/>
        </w:rPr>
        <w:t>matériels d'impressions</w:t>
      </w:r>
      <w:r>
        <w:rPr>
          <w:rFonts w:cs="Calibri" w:ascii="Calibri" w:hAnsi="Calibri"/>
        </w:rPr>
        <w:t xml:space="preserve">, </w:t>
      </w:r>
      <w:r>
        <w:rPr>
          <w:rStyle w:val="StrongEmphasis"/>
          <w:rFonts w:cs="Calibri" w:ascii="Calibri" w:hAnsi="Calibri"/>
        </w:rPr>
        <w:t>imprimantes multifonctions</w:t>
      </w:r>
      <w:r>
        <w:rPr>
          <w:rFonts w:cs="Calibri" w:ascii="Calibri" w:hAnsi="Calibri"/>
        </w:rPr>
        <w:t xml:space="preserve">, </w:t>
      </w:r>
      <w:r>
        <w:rPr>
          <w:rStyle w:val="StrongEmphasis"/>
          <w:rFonts w:cs="Calibri" w:ascii="Calibri" w:hAnsi="Calibri"/>
        </w:rPr>
        <w:t>copieurs</w:t>
      </w:r>
      <w:r>
        <w:rPr>
          <w:rFonts w:cs="Calibri" w:ascii="Calibri" w:hAnsi="Calibri"/>
        </w:rPr>
        <w:t xml:space="preserve"> et </w:t>
      </w:r>
      <w:r>
        <w:rPr>
          <w:rStyle w:val="StrongEmphasis"/>
          <w:rFonts w:cs="Calibri" w:ascii="Calibri" w:hAnsi="Calibri"/>
        </w:rPr>
        <w:t>photocopieurs</w:t>
      </w:r>
      <w:r>
        <w:rPr>
          <w:rFonts w:cs="Calibri" w:ascii="Calibri" w:hAnsi="Calibri"/>
        </w:rPr>
        <w:t xml:space="preserve"> sur l'</w:t>
      </w:r>
      <w:r>
        <w:rPr>
          <w:rStyle w:val="StrongEmphasis"/>
          <w:rFonts w:cs="Calibri" w:ascii="Calibri" w:hAnsi="Calibri"/>
        </w:rPr>
        <w:t>Isère</w:t>
      </w:r>
      <w:r>
        <w:rPr>
          <w:rFonts w:cs="Calibri" w:ascii="Calibri" w:hAnsi="Calibri"/>
        </w:rPr>
        <w:t>, à l’achat ou à la location, ainsi que les opérations de maintenance associées.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éritable interface entre les constructeurs (spécialiste Olivetti et Ricoh), ALP’COPY privilégie la performance technique, la fiabilité et la rationalisation du parc matériel.</w:t>
      </w:r>
    </w:p>
    <w:p>
      <w:pPr>
        <w:pStyle w:val="Heading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ne solution complète adaptée à tous les besoins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le accompagne aussi bien les PME /PMI ou grands groupes privés, que les administrations, collectivités locales ou les artisans.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le propose du matériel spécifique dédié à certains services tout comme des solutions complètes adaptées au volume de documents et à l’organisation de travail de chaque entreprise.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P’COPY offre une solution adaptée à chaque besoin et à chaque budget.</w:t>
      </w:r>
    </w:p>
    <w:p>
      <w:pPr>
        <w:pStyle w:val="Heading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ne équipe à votre service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ur équipe est composée de  quatre collaborateurs formés aux dernières technologies de ses partenaires.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activité connaît une croissante constante et on envisage l’embauche d’un nouveau salarié.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n tant que stagiaire au sein de ALP’COPY vous êtes chargé d’assister le dirigeant dans diverses tâches liées à la comptabilité d’opérations courantes, ainsi qu’à la gestion de la paie.</w:t>
      </w:r>
      <w:r>
        <w:br w:type="page"/>
      </w:r>
    </w:p>
    <w:p>
      <w:pPr>
        <w:pStyle w:val="NormalWeb"/>
        <w:jc w:val="both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645</wp:posOffset>
                </wp:positionH>
                <wp:positionV relativeFrom="paragraph">
                  <wp:posOffset>635</wp:posOffset>
                </wp:positionV>
                <wp:extent cx="2619375" cy="1787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78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hadow/>
                              </w:rPr>
                              <w:t>FICHE D’IDENTITE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Raison sociale : </w:t>
                              <w:tab/>
                              <w:t>ALP’COP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Adresse : </w:t>
                              <w:tab/>
                              <w:t>Bd Paul Langev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ab/>
                              <w:t>38600 FONTA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orme juridique : SARL au capital 20 000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140.75pt;mso-wrap-distance-left:9.05pt;mso-wrap-distance-right:9.05pt;mso-wrap-distance-top:0pt;mso-wrap-distance-bottom:0pt;margin-top:0.0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hadow/>
                        </w:rPr>
                        <w:t>FICHE D’IDENTITE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  <w:t xml:space="preserve">Raison sociale : </w:t>
                        <w:tab/>
                        <w:t>ALP’COP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  <w:t xml:space="preserve">Adresse : </w:t>
                        <w:tab/>
                        <w:t>Bd Paul Langevi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  <w:tab/>
                        <w:t>38600 FONTAI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  <w:t>Forme juridique : SARL au capital 20 0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Heading1"/>
        <w:spacing w:lineRule="auto" w:line="240" w:before="0" w:after="0"/>
        <w:rPr>
          <w:color w:val="008080"/>
          <w:u w:val="single"/>
        </w:rPr>
      </w:pPr>
      <w:r>
        <w:rPr>
          <w:color w:val="008080"/>
          <w:u w:val="single"/>
        </w:rPr>
        <w:t>ORGANIGRAMME</w:t>
      </w:r>
    </w:p>
    <w:p>
      <w:pPr>
        <w:pStyle w:val="Normal"/>
        <w:spacing w:lineRule="auto" w:line="240" w:before="0" w:after="0"/>
        <w:jc w:val="both"/>
        <w:rPr/>
      </w:pPr>
      <w:r>
        <w:rPr/>
        <w:object w:dxaOrig="5750" w:dyaOrig="13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8.2pt;height:106.5pt" filled="f" o:ole="">
            <v:imagedata r:id="rId4" o:title=""/>
          </v:shape>
          <o:OLEObject Type="Embed" ProgID="" ShapeID="ole_rId3" DrawAspect="Content" ObjectID="_1030658831" r:id="rId3"/>
        </w:objec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1"/>
        <w:spacing w:lineRule="auto" w:line="240" w:before="0" w:after="0"/>
        <w:rPr>
          <w:color w:val="008080"/>
          <w:u w:val="single"/>
        </w:rPr>
      </w:pPr>
      <w:r>
        <w:rPr>
          <w:color w:val="008080"/>
          <w:u w:val="single"/>
        </w:rPr>
        <w:t xml:space="preserve">LES PRODUITS </w:t>
      </w:r>
    </w:p>
    <w:p>
      <w:pPr>
        <w:pStyle w:val="Heading1"/>
        <w:spacing w:lineRule="auto" w:line="240" w:before="0" w:after="0"/>
        <w:rPr>
          <w:color w:val="008080"/>
          <w:sz w:val="24"/>
          <w:u w:val="single"/>
        </w:rPr>
      </w:pPr>
      <w:r>
        <w:rPr>
          <w:color w:val="008080"/>
          <w:sz w:val="24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mil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us-FAMIL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DUIT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1 Matérie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Imprimantes laser N&amp;B :</w:t>
            </w:r>
          </w:p>
          <w:p>
            <w:pPr>
              <w:pStyle w:val="Heading1"/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Aficio SP 3500N Ricoh</w:t>
            </w:r>
          </w:p>
          <w:p>
            <w:pPr>
              <w:pStyle w:val="Heading1"/>
              <w:numPr>
                <w:ilvl w:val="0"/>
                <w:numId w:val="4"/>
              </w:numPr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PG L215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Multifonctions N&amp;B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5500 MF Olivetti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3500 MF Olivetti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3001 MF Olivetti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Multifonctions coule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24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4"/>
                <w:lang w:val="en-US"/>
              </w:rPr>
              <w:t>D-Color MF552 Olivetti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24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4"/>
                <w:lang w:val="en-US"/>
              </w:rPr>
              <w:t>D-Color MF282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4"/>
                <w:lang w:val="en-US"/>
              </w:rPr>
              <w:t>D-Color</w:t>
            </w:r>
            <w:r>
              <w:rPr>
                <w:rStyle w:val="StrongEmphasis"/>
                <w:b w:val="false"/>
                <w:color w:val="000000"/>
                <w:sz w:val="24"/>
              </w:rPr>
              <w:t xml:space="preserve"> MF222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24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Ricoh Aficio SPC240 SF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2 - Consommab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Cartouch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  <w:lang w:val="en-US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Papi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3 - Servi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Contrat de serv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  <w:lang w:val="en-US"/>
              </w:rPr>
              <w:t>12 mois Olivetti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trongEmphasis"/>
                <w:b/>
                <w:color w:val="000000"/>
                <w:sz w:val="24"/>
                <w:lang w:val="en-US"/>
              </w:rPr>
              <w:t>12 mois Ricoh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Lo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  <w:lang w:val="en-US"/>
              </w:rPr>
            </w:pPr>
            <w:r>
              <w:rPr/>
            </w:r>
          </w:p>
        </w:tc>
      </w:tr>
    </w:tbl>
    <w:p>
      <w:pPr>
        <w:pStyle w:val="Heading1"/>
        <w:spacing w:lineRule="auto" w:line="240" w:before="0" w:after="0"/>
        <w:rPr>
          <w:rStyle w:val="StrongEmphasis"/>
          <w:b/>
          <w:b/>
          <w:color w:val="000000"/>
          <w:sz w:val="24"/>
          <w:lang w:val="en-US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55</wp:posOffset>
                </wp:positionH>
                <wp:positionV relativeFrom="paragraph">
                  <wp:posOffset>99695</wp:posOffset>
                </wp:positionV>
                <wp:extent cx="1504950" cy="7143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14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ssion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.65pt;margin-top:7.85pt;width:118.45pt;height:56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ssion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M. Dussert vous communique des notes de service concernant les travaux à réaliser (annexe 1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105410</wp:posOffset>
                </wp:positionV>
                <wp:extent cx="1504950" cy="7143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14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ssion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pt;margin-top:8.3pt;width:118.45pt;height:56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ssion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/>
      </w:pPr>
      <w:r>
        <w:rPr/>
        <w:t>Effectuez la ventilation comptable de la note de frais du dirigeant fournie en annexe ; vous vérifierez pour chaque élément la déductibilité ou non de la TVA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/>
        <w:t xml:space="preserve">Préparez de la déclaration de TVA de janvier en téléchargeant l’imprimé fiscal CA3 sur le site </w:t>
      </w:r>
      <w:hyperlink r:id="rId5">
        <w:r>
          <w:rPr>
            <w:rStyle w:val="InternetLink"/>
          </w:rPr>
          <w:t>www.impots.gouv.fr</w:t>
        </w:r>
      </w:hyperlink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/>
        <w:t>Indiquez les conséquences d’une éventuelle option pour les débits. (avantages, inconvénients et nouveau calcul)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/>
        <w:t>Enregistrez comptablement la déclaration : préparez l’écriture sur bordereau de saisie  et enregistrez-la sur le PGI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/>
        <w:t>Rédaction d’une note de service pour le traitement d’un crédit de TVA et modalités de remboursement éventuel de celui-ci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03505</wp:posOffset>
                </wp:positionV>
                <wp:extent cx="1504950" cy="7143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14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ssion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pt;margin-top:8.15pt;width:118.45pt;height:56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ssion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  <w:t>1-vérifiez les taux de cotisations et divers éléments de paie (plafond …) appliqués à chaque salarié à partir des paies de Janvier après avoir vérifié les informations  sur le site de l’URSSAF.</w:t>
      </w:r>
    </w:p>
    <w:p>
      <w:pPr>
        <w:pStyle w:val="Normal"/>
        <w:rPr/>
      </w:pPr>
      <w:r>
        <w:rPr/>
        <w:t>2- rédigez une note à l’attention du dirigeant  pour le convaincre de mettre en place une veille sociale dans l’entreprise de manière à actualiser en permanence les informations nécessaires à la gestion du personnel.</w:t>
      </w:r>
    </w:p>
    <w:p>
      <w:pPr>
        <w:pStyle w:val="Normal"/>
        <w:rPr/>
      </w:pPr>
      <w:r>
        <w:rPr/>
        <w:t>3-rédigez un mail au dirigeant lui précisant les formalités nécessaires à l’embauche du nouveau salarié.</w:t>
      </w:r>
    </w:p>
    <w:p>
      <w:pPr>
        <w:pStyle w:val="Normal"/>
        <w:rPr/>
      </w:pPr>
      <w:r>
        <w:rPr/>
        <w:t>4-créez le nouveau salarié sur l’application paie en s’inspirant des salariés existants.</w:t>
      </w:r>
    </w:p>
    <w:p>
      <w:pPr>
        <w:pStyle w:val="Normal"/>
        <w:rPr/>
      </w:pPr>
      <w:r>
        <w:rPr/>
        <w:t>5-préparez les fiches de paie du mois de février pour l’ensemble des salariés.</w:t>
      </w:r>
    </w:p>
    <w:p>
      <w:pPr>
        <w:pStyle w:val="Normal"/>
        <w:rPr>
          <w:color w:val="000000"/>
        </w:rPr>
      </w:pPr>
      <w:r>
        <w:rPr>
          <w:color w:val="000000"/>
        </w:rPr>
        <w:t>6- effectuez la génération comptable de la paie pour le mois de février  puis contrôlez le journal de paie dans l’application comptab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8080"/>
          <w:sz w:val="28"/>
          <w:u w:val="single"/>
        </w:rPr>
        <w:t>ANNEXE 1 :</w:t>
      </w:r>
      <w:r>
        <w:rPr>
          <w:rFonts w:cs="Cambria" w:ascii="Cambria" w:hAnsi="Cambria"/>
          <w:b/>
          <w:color w:val="008080"/>
          <w:sz w:val="28"/>
        </w:rPr>
        <w:t xml:space="preserve"> Notes de servic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008080"/>
          <w:sz w:val="28"/>
          <w:u w:val="single"/>
        </w:rPr>
      </w:pPr>
      <w:r>
        <w:rPr>
          <w:rFonts w:cs="Cambria" w:ascii="Cambria" w:hAnsi="Cambria"/>
          <w:b/>
          <w:color w:val="008080"/>
          <w:sz w:val="28"/>
          <w:u w:val="single"/>
        </w:rPr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De : Ph. Dussert à Stagiai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Nous allons référencer un nouveau fournisseur Konica Minol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365 / 367 route de Saint Germa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78424 CARRIERES SUR SEINE CEDE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Tel.: +33 (0) 1 30 86 60 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RCS de Versailles sous le numéro B 302 695 6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Mode de règlement : Chèque à 30 jours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De : Ph. Dussert à Stagiai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eehand521 BT;Mistral" w:ascii="Freehand521 BT;Mistral" w:hAnsi="Freehand521 BT;Mistral"/>
              </w:rPr>
              <w:t>Merci de passer commande au fournisseur Konica de 5 imprimantes multifonction couleur laser Konica Minolta magicolor 5550 au prix HT unitaire  de 500 €. Le prix de vente public de cet article sera de 1 061 € TTC. Livraison dans 8 jours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De : Ph. Dussert à Stagiai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Nous avons réceptionné ce jour la commande au fournisseur Ricoh concernant les 5 imprimantes laser N&amp;B Aficio SP 3500N Rico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eehand521 BT;Mistral" w:ascii="Freehand521 BT;Mistral" w:hAnsi="Freehand521 BT;Mistral"/>
              </w:rPr>
              <w:t>- PG L215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De : Nadine Terraz à Stagiai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Merci de saisir la commande du client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 xml:space="preserve">Nom ou Raison sociale : ECRAM Sar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 xml:space="preserve">Adresse : 29 rue des Glairaux 38120 SAINT EGREV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Adresse électronique : ecram.dr@hotmail.f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Téléphone : 04767546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N° Registre Commerce : 421527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Capital social : 7622,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Adresse siège social : 29 R DES GLAIRAUX 38120 SAINT EGR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N° SIRET de l’établissement : 421527011 000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N° d'assujetissement à la TVA : FR 9642152701100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Commande de ce jour : 1 Multifonctions couleur- D-Color MF552 Olivetti au prix catalogue, remise 10%, livraison prévu sous 10 jours franco de por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hand521 BT;Mistral" w:hAnsi="Freehand521 BT;Mistral" w:cs="Freehand521 BT;Mistral"/>
        </w:rPr>
      </w:pPr>
      <w:r>
        <w:rPr>
          <w:rFonts w:cs="Freehand521 BT;Mistral" w:ascii="Freehand521 BT;Mistral" w:hAnsi="Freehand521 BT;Mistral"/>
        </w:rPr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De : Nadine Terraz à Stagiai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- Livraison ce jour au clientTLum du Multifonctions N&amp;B  5500 MF Olivetti commandé la semaine dernière. Générez également la fact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- Facturer le contrat de service de 12 mois signé avec le client Cotte Emballage à St Marcelline pour la maintenance de son imprimante Ricoh. Règlement à réception de factur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hand521 BT;Mistral" w:hAnsi="Freehand521 BT;Mistral" w:cs="Freehand521 BT;Mistral"/>
        </w:rPr>
      </w:pPr>
      <w:r>
        <w:rPr>
          <w:rFonts w:cs="Freehand521 BT;Mistral" w:ascii="Freehand521 BT;Mistral" w:hAnsi="Freehand521 BT;Mistral"/>
        </w:rPr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De : Julie Soprano à Stagiai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Merci de contrôler les écritures de ventes déversées en comptabilité et de les corriger le cas échéant. Si l'erreur provient du paramétrage du module "Gestion commerciale", veuillez le modifier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De : Ph. Dussert à Stagiai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Le PGI utilisé semble une vraie "usine à gaz". Mes collaborateurs et moi remettons en  cause son utilisation au sein de l'entreprise. Pouvez-vous présenter une notre de service en rappelant ce qu'est un PGI, quels sont les avantages et les contraintes liés à son utilisation au sein de l'entrepris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hand521 BT;Mistral" w:hAnsi="Freehand521 BT;Mistral" w:cs="Freehand521 BT;Mistral"/>
        </w:rPr>
      </w:pPr>
      <w:r>
        <w:rPr>
          <w:rFonts w:cs="Freehand521 BT;Mistral" w:ascii="Freehand521 BT;Mistral" w:hAnsi="Freehand521 BT;Mistral"/>
        </w:rPr>
      </w:r>
    </w:p>
    <w:p>
      <w:pPr>
        <w:pStyle w:val="Normal"/>
        <w:rPr>
          <w:rFonts w:ascii="Freehand521 BT;Mistral" w:hAnsi="Freehand521 BT;Mistral" w:cs="Freehand521 BT;Mistral"/>
          <w:color w:val="000000"/>
        </w:rPr>
      </w:pPr>
      <w:r>
        <w:rPr>
          <w:rFonts w:cs="Freehand521 BT;Mistral" w:ascii="Freehand521 BT;Mistral" w:hAnsi="Freehand521 BT;Mistr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8080"/>
          <w:sz w:val="28"/>
          <w:u w:val="single"/>
        </w:rPr>
        <w:t>ANNEXE 2 :</w:t>
      </w:r>
      <w:r>
        <w:rPr/>
        <w:t xml:space="preserve"> Documents commerciaux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De : Julie Soprano à Stagiai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eastAsia="Freehand521 BT;Mistral" w:cs="Freehand521 BT;Mistral" w:ascii="Freehand521 BT;Mistral" w:hAnsi="Freehand521 BT;Mistral"/>
              </w:rPr>
              <w:t xml:space="preserve"> </w:t>
            </w:r>
            <w:r>
              <w:rPr>
                <w:rFonts w:cs="Freehand521 BT;Mistral" w:ascii="Freehand521 BT;Mistral" w:hAnsi="Freehand521 BT;Mistral"/>
              </w:rPr>
              <w:t>Veuillez trouver, ci-dessous, les documents à contrôler, comptabiliser et archi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0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3"/>
        <w:gridCol w:w="1023"/>
        <w:gridCol w:w="1023"/>
        <w:gridCol w:w="1247"/>
        <w:gridCol w:w="170"/>
        <w:gridCol w:w="1023"/>
        <w:gridCol w:w="1023"/>
        <w:gridCol w:w="1023"/>
        <w:gridCol w:w="1247"/>
      </w:tblGrid>
      <w:tr>
        <w:trPr/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COH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e 25/02/N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IREFONTAINE RHODIA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e 26/02/N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94513 Rungis Cedex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68490 Ottmarsheim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LP'COPY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lp'Copy</w:t>
            </w:r>
          </w:p>
        </w:tc>
      </w:tr>
      <w:tr>
        <w:trPr/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d Paul Langevin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oulevard P. Langevin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facture n°1254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600 Fontain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Facture n° 332189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600 FONTAINE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Q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PU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Montanr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50 cartons 5 ramettes 80g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00.00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ficio SPC240 SF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70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Remise 10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0.00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scompte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4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Net commercial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40.00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et financi.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666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Escompte 2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.80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VA 20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33.2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et financi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29.20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 payer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999.2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VA19,6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5.84</w:t>
            </w:r>
          </w:p>
        </w:tc>
      </w:tr>
      <w:tr>
        <w:trPr/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chéance : comptant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chéance : 26/02/N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 payer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35.0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3"/>
        <w:gridCol w:w="1023"/>
        <w:gridCol w:w="1023"/>
        <w:gridCol w:w="1247"/>
        <w:gridCol w:w="170"/>
        <w:gridCol w:w="1023"/>
        <w:gridCol w:w="1023"/>
        <w:gridCol w:w="1023"/>
        <w:gridCol w:w="1247"/>
      </w:tblGrid>
      <w:tr>
        <w:trPr/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MEPO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e 27/02/N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I Langevin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e 28/02/N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600 Fontaine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600 Fontaine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LP'COPY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lp'Copy</w:t>
            </w:r>
          </w:p>
        </w:tc>
      </w:tr>
      <w:tr>
        <w:trPr/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d Paul Langevin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oulevard P. Langevin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facture n°65464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600 Fontain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Facture 6548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600 FONTAINE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Montanr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oyer mars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500,00</w:t>
            </w:r>
          </w:p>
        </w:tc>
      </w:tr>
      <w:tr>
        <w:trPr>
          <w:cantSplit w:val="true"/>
        </w:trPr>
        <w:tc>
          <w:tcPr>
            <w:tcW w:w="30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anque d'accueil WELCOME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 00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Charges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</w:tr>
      <w:tr>
        <w:trPr>
          <w:cantSplit w:val="true"/>
        </w:trPr>
        <w:tc>
          <w:tcPr>
            <w:tcW w:w="30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ivraison et installation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00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 HT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700.00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et HT.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 00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VA 20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40.00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VA 20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0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 040.00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 payer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 80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chéance : 30J fin de mois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chéance : 01/03/N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3"/>
        <w:gridCol w:w="1023"/>
        <w:gridCol w:w="1023"/>
        <w:gridCol w:w="1247"/>
        <w:gridCol w:w="170"/>
        <w:gridCol w:w="1023"/>
        <w:gridCol w:w="1023"/>
        <w:gridCol w:w="1023"/>
        <w:gridCol w:w="1247"/>
      </w:tblGrid>
      <w:tr>
        <w:trPr/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MEPO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e 27/02/N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DF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e 28/02/N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600 Fontaine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1 rue F. Esclangon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LP'COPY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000 Grenoble</w:t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lp'Copy</w:t>
            </w:r>
          </w:p>
        </w:tc>
      </w:tr>
      <w:tr>
        <w:trPr/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d Paul Langevin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oulevard P. Langevin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Devis n°65464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600 Fontain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Facture n° 332189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600 FONTAINE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Montanr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Consommation février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535kwh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25.98</w:t>
            </w:r>
          </w:p>
        </w:tc>
      </w:tr>
      <w:tr>
        <w:trPr>
          <w:cantSplit w:val="true"/>
        </w:trPr>
        <w:tc>
          <w:tcPr>
            <w:tcW w:w="30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able réunion BUROSMOSE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00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bonnement mars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7.22</w:t>
            </w:r>
          </w:p>
        </w:tc>
      </w:tr>
      <w:tr>
        <w:trPr>
          <w:cantSplit w:val="true"/>
        </w:trPr>
        <w:tc>
          <w:tcPr>
            <w:tcW w:w="30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ivraison et installation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 HT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13.20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et HT.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20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VA 20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2.64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VA 20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4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et à payer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095.84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 payer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44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chéance : 30J fin de mois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rélèvement au 15/03/N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008080"/>
          <w:sz w:val="28"/>
          <w:u w:val="single"/>
        </w:rPr>
      </w:pPr>
      <w:r>
        <w:rPr>
          <w:rFonts w:cs="Cambria" w:ascii="Cambria" w:hAnsi="Cambria"/>
          <w:b/>
          <w:color w:val="008080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8080"/>
          <w:sz w:val="28"/>
          <w:u w:val="single"/>
        </w:rPr>
        <w:t>ANNEXE 3 :</w:t>
      </w:r>
      <w:r>
        <w:rPr>
          <w:rFonts w:cs="Cambria" w:ascii="Cambria" w:hAnsi="Cambria"/>
          <w:b/>
          <w:color w:val="008080"/>
          <w:sz w:val="28"/>
        </w:rPr>
        <w:t xml:space="preserve"> Note de frais du dirigeant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008080"/>
          <w:sz w:val="28"/>
        </w:rPr>
      </w:pPr>
      <w:r>
        <w:rPr>
          <w:rFonts w:cs="Cambria" w:ascii="Cambria" w:hAnsi="Cambria"/>
          <w:b/>
          <w:color w:val="008080"/>
          <w:sz w:val="28"/>
        </w:rPr>
      </w:r>
    </w:p>
    <w:p>
      <w:pPr>
        <w:pStyle w:val="Normal"/>
        <w:spacing w:lineRule="auto" w:line="240" w:before="0" w:after="0"/>
        <w:jc w:val="both"/>
        <w:rPr>
          <w:color w:val="008080"/>
        </w:rPr>
      </w:pPr>
      <w:r>
        <w:rPr/>
        <w:drawing>
          <wp:inline distT="0" distB="0" distL="0" distR="0">
            <wp:extent cx="5758180" cy="58788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87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Heading1"/>
        <w:spacing w:lineRule="auto" w:line="240" w:before="0" w:after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Heading1"/>
        <w:spacing w:lineRule="auto" w:line="240" w:before="0" w:after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Heading1"/>
        <w:spacing w:lineRule="auto" w:line="240" w:before="0" w:after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Heading1"/>
        <w:spacing w:lineRule="auto" w:line="240" w:before="0" w:after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Heading1"/>
        <w:spacing w:lineRule="auto" w:line="240" w:before="0" w:after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Heading1"/>
        <w:spacing w:lineRule="auto" w:line="240" w:before="0" w:after="0"/>
        <w:rPr/>
      </w:pPr>
      <w:r>
        <w:rPr>
          <w:color w:val="008080"/>
          <w:u w:val="single"/>
        </w:rPr>
        <w:t>ANNEXE 4 </w:t>
      </w:r>
      <w:r>
        <w:rPr>
          <w:color w:val="008080"/>
        </w:rPr>
        <w:t>: Gestion du personnel</w:t>
      </w:r>
    </w:p>
    <w:p>
      <w:pPr>
        <w:pStyle w:val="Normal"/>
        <w:spacing w:lineRule="auto" w:line="240" w:before="0" w:after="0"/>
        <w:ind w:left="42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durée normale du travail est de 35 heures par semaine.</w:t>
      </w:r>
    </w:p>
    <w:p>
      <w:pPr>
        <w:pStyle w:val="Normal"/>
        <w:spacing w:lineRule="auto" w:line="240" w:before="0" w:after="0"/>
        <w:ind w:left="42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s remboursements de frais de déplacement se font sur justificatif.</w:t>
      </w:r>
    </w:p>
    <w:p>
      <w:pPr>
        <w:pStyle w:val="Normal"/>
        <w:spacing w:lineRule="auto" w:line="240" w:before="0" w:after="0"/>
        <w:ind w:left="42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42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s charges sociales sont payées mensuellement, avant le 15 du mois suivant la paie, et les salariés sont payés par virement.</w:t>
      </w:r>
    </w:p>
    <w:p>
      <w:pPr>
        <w:pStyle w:val="Normal"/>
        <w:spacing w:lineRule="auto" w:line="240" w:before="0" w:after="0"/>
        <w:ind w:left="42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42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s salariés de l’entreprise sont tous à temps plein, en CDI et mensualisés (151,67 heures par mois, profil cadre ou non cadre, salaire « mensuel. »). Ils sont décrits dans le tableau ci-dessous 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062"/>
        <w:gridCol w:w="2126"/>
        <w:gridCol w:w="2109"/>
        <w:gridCol w:w="2458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Identité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hilippe Dusse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Julie Sopra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adine Terraz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Xavier Sopra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Matricule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0000000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00000002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00000003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00000004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 xml:space="preserve">Salaire de base 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700 €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800 €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000 €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200 €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Fonction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érant salarié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ssistante administrative et comptable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mmercial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echnicien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Emploi codifié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20x Commerçant salarié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43g</w:t>
            </w:r>
          </w:p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mployé administrative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20x Commerçant salarié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79b technicien expert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Statut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adr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on cadre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/>
            </w:pPr>
            <w:r>
              <w:rPr>
                <w:rFonts w:cs="Century Gothic" w:ascii="Century Gothic" w:hAnsi="Century Gothic"/>
                <w:sz w:val="20"/>
              </w:rPr>
              <w:t>Non cadre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on Cadre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Date d’embauche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1/01/20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3/02/2012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0/02/2011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3/02/2010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Adresse (rue)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ue de la paix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ue Aimé Bouchayer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Avenue de la république 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Rue du progrès 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Adresse (ville)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8600 Fontain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8170 Seyssinet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8000 Grenoble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8180 Seyssins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Date de naissance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1/02/196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5/03/1966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5/06/1978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9/08/1975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Lieu de naissance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8 La Tronch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1 Macon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6 Valence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9 Lille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N° de sécurité sociale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 60 02 38 129 026 8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 66 03 71 270 140 9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 78 06 26 362 145 37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 75 08 59 350 245 70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Congés payés 2014/2015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7.5 jours ouvrables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7.5 jours ouvrables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7.5 jours ouvrables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7.5 jours ouvrables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Solde congés payés   2013/2014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0 jours ouvrables</w:t>
            </w:r>
          </w:p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(donc pris 20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5 jours ouvrables</w:t>
            </w:r>
          </w:p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(donc pris 15)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5 jours ouvrables</w:t>
            </w:r>
          </w:p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(donc pris 25)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7 jours ouvrables</w:t>
            </w:r>
          </w:p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(donc pris 23)</w:t>
            </w:r>
          </w:p>
        </w:tc>
      </w:tr>
    </w:tbl>
    <w:p>
      <w:pPr>
        <w:pStyle w:val="Normal"/>
        <w:ind w:left="426" w:firstLine="1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firstLine="1"/>
        <w:rPr>
          <w:rFonts w:ascii="Cambria" w:hAnsi="Cambria" w:cs="Cambria"/>
          <w:b/>
          <w:b/>
          <w:color w:val="008080"/>
          <w:sz w:val="28"/>
          <w:u w:val="single"/>
        </w:rPr>
      </w:pPr>
      <w:r>
        <w:rPr>
          <w:rFonts w:cs="Cambria" w:ascii="Cambria" w:hAnsi="Cambria"/>
          <w:b/>
          <w:color w:val="008080"/>
          <w:sz w:val="28"/>
          <w:u w:val="single"/>
        </w:rPr>
        <w:t>ANNEXE 5 </w:t>
      </w:r>
      <w:r>
        <w:rPr>
          <w:rFonts w:cs="Cambria" w:ascii="Cambria" w:hAnsi="Cambria"/>
          <w:b/>
          <w:color w:val="008080"/>
          <w:sz w:val="28"/>
        </w:rPr>
        <w:t>: Travaux concernant le personnel.</w:t>
      </w:r>
    </w:p>
    <w:p>
      <w:pPr>
        <w:pStyle w:val="NormalWeb"/>
        <w:jc w:val="both"/>
        <w:rPr/>
      </w:pPr>
      <w:r>
        <w:rPr>
          <w:rFonts w:cs="Calibri" w:ascii="Calibri" w:hAnsi="Calibri"/>
        </w:rPr>
        <w:t>Suite à la croissance potentielle de l’activité Mr Dussert vient d’embaucher en date du 1</w:t>
      </w:r>
      <w:r>
        <w:rPr>
          <w:rFonts w:cs="Calibri" w:ascii="Calibri" w:hAnsi="Calibri"/>
          <w:vertAlign w:val="superscript"/>
        </w:rPr>
        <w:t>er</w:t>
      </w:r>
      <w:r>
        <w:rPr>
          <w:rFonts w:cs="Calibri" w:ascii="Calibri" w:hAnsi="Calibri"/>
        </w:rPr>
        <w:t xml:space="preserve"> février un nouveau salarié qui interviendra chez les clients  en tant que </w:t>
      </w:r>
      <w:r>
        <w:rPr>
          <w:rFonts w:cs="Calibri" w:ascii="Calibri" w:hAnsi="Calibri"/>
          <w:b/>
        </w:rPr>
        <w:t>technicien</w:t>
      </w:r>
      <w:r>
        <w:rPr>
          <w:rFonts w:cs="Calibri" w:ascii="Calibri" w:hAnsi="Calibri"/>
        </w:rPr>
        <w:t> (478c) pour un salaire de 1700 € brut:</w:t>
      </w:r>
    </w:p>
    <w:p>
      <w:pPr>
        <w:pStyle w:val="NormalWeb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laude Pomaz né le 08 septembre 1988 à Echirolles, demeurant avenue du 8 mai dans cette même commune (38130) .Son numéro de SS est 1 88 09 38 126 245 60</w:t>
      </w:r>
    </w:p>
    <w:p>
      <w:pPr>
        <w:pStyle w:val="NormalWeb"/>
        <w:jc w:val="both"/>
        <w:rPr/>
      </w:pPr>
      <w:r>
        <w:rPr>
          <w:rFonts w:cs="Calibri" w:ascii="Calibri" w:hAnsi="Calibri"/>
        </w:rPr>
        <w:t xml:space="preserve">Par ailleurs pour le mois de </w:t>
      </w:r>
      <w:r>
        <w:rPr>
          <w:rFonts w:cs="Calibri" w:ascii="Calibri" w:hAnsi="Calibri"/>
          <w:b/>
        </w:rPr>
        <w:t>février</w:t>
      </w:r>
      <w:r>
        <w:rPr>
          <w:rFonts w:cs="Calibri" w:ascii="Calibri" w:hAnsi="Calibri"/>
        </w:rPr>
        <w:t> :</w:t>
      </w:r>
    </w:p>
    <w:p>
      <w:pPr>
        <w:pStyle w:val="NormalWeb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dine Terraz a perçu des remboursements de frais pour 250€ </w:t>
      </w:r>
    </w:p>
    <w:p>
      <w:pPr>
        <w:pStyle w:val="NormalWeb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hilipe Dussert a pris 3 jours de congés payés et des frais professionnels de 670.60€</w:t>
      </w:r>
    </w:p>
    <w:p>
      <w:pPr>
        <w:pStyle w:val="Normal"/>
        <w:ind w:left="426" w:firstLine="282"/>
        <w:rPr>
          <w:rFonts w:ascii="Century Gothic" w:hAnsi="Century Gothic" w:cs="Century Gothic"/>
        </w:rPr>
      </w:pPr>
      <w:r>
        <w:rPr/>
        <w:t>Xavier Sopra a perçu des remboursements de frais pour 90€ et a par ailleurs réalisé 7 heures  supplémentaires dans la période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hand521 BT">
    <w:altName w:val="Mistral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5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impots.gouv.fr/" TargetMode="External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8:33:00Z</dcterms:created>
  <dc:creator>pothier</dc:creator>
  <dc:description/>
  <cp:keywords/>
  <dc:language>en-US</dc:language>
  <cp:lastModifiedBy>Marc POTHIER</cp:lastModifiedBy>
  <dcterms:modified xsi:type="dcterms:W3CDTF">2015-11-04T18:38:00Z</dcterms:modified>
  <cp:revision>4</cp:revision>
  <dc:subject/>
  <dc:title/>
</cp:coreProperties>
</file>