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bCs/>
          <w:sz w:val="44"/>
          <w:szCs w:val="44"/>
          <w:u w:val="single"/>
        </w:rPr>
      </w:pPr>
      <w:r>
        <w:rPr>
          <w:rFonts w:cs="Comic Sans MS" w:ascii="Comic Sans MS" w:hAnsi="Comic Sans MS"/>
          <w:b/>
          <w:bCs/>
          <w:sz w:val="48"/>
          <w:szCs w:val="48"/>
          <w:u w:val="single"/>
        </w:rPr>
        <w:t>MANAGER une ORGANISATION :</w:t>
      </w:r>
      <w:r>
        <w:rPr>
          <w:rFonts w:cs="Comic Sans MS" w:ascii="Comic Sans MS" w:hAnsi="Comic Sans MS"/>
          <w:b/>
          <w:bCs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60985</wp:posOffset>
                </wp:positionV>
                <wp:extent cx="6384290" cy="6384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240" cy="6384240"/>
                          <a:chOff x="0" y="0"/>
                          <a:chExt cx="6384240" cy="638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84240" cy="63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4880" y="461160"/>
                            <a:ext cx="3714840" cy="1831320"/>
                          </a:xfrm>
                          <a:custGeom>
                            <a:avLst/>
                            <a:gdLst>
                              <a:gd name="textAreaLeft" fmla="*/ 0 w 2106000"/>
                              <a:gd name="textAreaRight" fmla="*/ 2106360 w 2106000"/>
                              <a:gd name="textAreaTop" fmla="*/ 0 h 1038240"/>
                              <a:gd name="textAreaBottom" fmla="*/ 1038240 h 103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0360" y="2277360"/>
                            <a:ext cx="3714840" cy="1829520"/>
                          </a:xfrm>
                          <a:custGeom>
                            <a:avLst/>
                            <a:gdLst>
                              <a:gd name="textAreaLeft" fmla="*/ 0 w 2106000"/>
                              <a:gd name="textAreaRight" fmla="*/ 2106360 w 2106000"/>
                              <a:gd name="textAreaTop" fmla="*/ 0 h 1037160"/>
                              <a:gd name="textAreaBottom" fmla="*/ 1037520 h 103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4880" y="4092120"/>
                            <a:ext cx="3714840" cy="1831320"/>
                          </a:xfrm>
                          <a:custGeom>
                            <a:avLst/>
                            <a:gdLst>
                              <a:gd name="textAreaLeft" fmla="*/ 0 w 2106000"/>
                              <a:gd name="textAreaRight" fmla="*/ 2106360 w 2106000"/>
                              <a:gd name="textAreaTop" fmla="*/ 0 h 1038240"/>
                              <a:gd name="textAreaBottom" fmla="*/ 1038240 h 103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543240" y="2339280"/>
                            <a:ext cx="3714840" cy="1705680"/>
                          </a:xfrm>
                          <a:custGeom>
                            <a:avLst/>
                            <a:gdLst>
                              <a:gd name="textAreaLeft" fmla="*/ 0 w 2106000"/>
                              <a:gd name="textAreaRight" fmla="*/ 2106360 w 2106000"/>
                              <a:gd name="textAreaTop" fmla="*/ 0 h 966960"/>
                              <a:gd name="textAreaBottom" fmla="*/ 967320 h 96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240" y="994320"/>
                            <a:ext cx="139968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5143680"/>
                            <a:ext cx="139968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heck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995760"/>
                            <a:ext cx="140004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5143680"/>
                            <a:ext cx="13996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20.55pt;width:583.3pt;height:502.7pt" coordorigin="1125,411" coordsize="11666,10054">
                <v:rect id="shape_0" stroked="f" o:allowincell="f" style="position:absolute;left:1980;top:411;width:10053;height:1005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4082;top:1137;width:5849;height:2883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6942;top:3997;width:5849;height:2880;mso-wrap-style:none;v-text-anchor:middle;rotation:9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4082;top:6855;width:5849;height:2883;mso-wrap-style:none;v-text-anchor:middle;rotation:18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1126;top:4095;width:5849;height:2685;mso-wrap-style:none;v-text-anchor:middle;rotation:270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0;top:1977;width:2203;height:11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0;top:8511;width:2203;height:6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he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979;width:2204;height:11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8511;width:2203;height:6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36"/>
          <w:szCs w:val="36"/>
        </w:rPr>
        <w:t>associer DYNAMISME (progrès) et EQUILIBRE (arbitrages)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5255</wp:posOffset>
                </wp:positionH>
                <wp:positionV relativeFrom="paragraph">
                  <wp:posOffset>-635</wp:posOffset>
                </wp:positionV>
                <wp:extent cx="1052830" cy="4923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4923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Qu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Coû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Dél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82.9pt;height:387.7pt;mso-wrap-distance-left:9.05pt;mso-wrap-distance-right:9.05pt;mso-wrap-distance-top:0pt;mso-wrap-distance-bottom:0pt;margin-top:-0.0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Qual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Coû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Dél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0</wp:posOffset>
                </wp:positionH>
                <wp:positionV relativeFrom="paragraph">
                  <wp:posOffset>108585</wp:posOffset>
                </wp:positionV>
                <wp:extent cx="4343400" cy="434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343400"/>
                          <a:chOff x="0" y="0"/>
                          <a:chExt cx="4343400" cy="434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34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1442160"/>
                            <a:ext cx="36324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56124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nqu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0480" y="2171160"/>
                            <a:ext cx="51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65528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ournisseur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2160" y="2536200"/>
                            <a:ext cx="36396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74968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llectivités territorial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86680"/>
                            <a:ext cx="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320220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larié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200" y="2535480"/>
                            <a:ext cx="36396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74896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ciété civi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7400" y="2171160"/>
                            <a:ext cx="51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65528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ien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36200" y="1441440"/>
                            <a:ext cx="36396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56124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ta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880" y="1139760"/>
                            <a:ext cx="0" cy="51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0872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opriét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ctionn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ciétai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5280" y="1655280"/>
                            <a:ext cx="1031400" cy="1031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8.55pt;width:342pt;height:342pt" coordorigin="3560,171" coordsize="6840,6840">
                <v:rect id="shape_0" stroked="f" o:allowincell="f" style="position:absolute;left:3560;top:171;width:6839;height:68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832,2442" to="6403,3014" ID="_s105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053" fillcolor="#ccffcc" stroked="t" o:allowincell="f" style="position:absolute;left:4444;top:1055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nque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5356,3590" to="6164,3590" ID="_s105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51" fillcolor="#ccffcc" stroked="t" o:allowincell="f" style="position:absolute;left:3731;top:2778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ournisseur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5831,4165" to="6403,4736" ID="_s105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49" fillcolor="#ccffcc" stroked="t" o:allowincell="f" style="position:absolute;left:4445;top:4501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llectivités territoriale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6980,4402" to="6980,5211" ID="_s10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47" fillcolor="#ccffcc" stroked="t" o:allowincell="f" style="position:absolute;left:6168;top:5214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larié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7554,4164" to="8126,4736" ID="_s10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45" fillcolor="#ccffcc" stroked="t" o:allowincell="f" style="position:absolute;left:7891;top:4500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ciété civil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7792,3590" to="8602,3590" ID="_s10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ccffcc" stroked="t" o:allowincell="f" style="position:absolute;left:8604;top:2778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ient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7554,2441" to="8126,3013" ID="_s104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ccffcc" stroked="t" o:allowincell="f" style="position:absolute;left:7890;top:1055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ta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6980,1966" to="6980,2777" ID="_s10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ccffcc" stroked="t" o:allowincell="f" style="position:absolute;left:6166;top:342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opriétai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ctionnai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ciétaire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ID="_s1038" fillcolor="#bbe0e3" stroked="t" o:allowincell="f" style="position:absolute;left:6166;top:2778;width:1623;height:162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1714500" cy="457200"/>
                <wp:effectExtent l="19050" t="8255" r="1079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ffff99" stroked="t" o:allowincell="f" style="position:absolute;margin-left:0pt;margin-top:14.5pt;width:134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156845</wp:posOffset>
                </wp:positionV>
                <wp:extent cx="1714500" cy="457200"/>
                <wp:effectExtent l="19050" t="8255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7pt;margin-top:12.35pt;width:134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1257300" cy="457200"/>
                <wp:effectExtent l="15240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8892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11.9pt;width:98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0</wp:posOffset>
                </wp:positionH>
                <wp:positionV relativeFrom="paragraph">
                  <wp:posOffset>123825</wp:posOffset>
                </wp:positionV>
                <wp:extent cx="1257300" cy="457200"/>
                <wp:effectExtent l="15240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8892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3pt;margin-top:9.75pt;width:98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Contingence</w:t>
      </w: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  <w:b/>
          <w:bCs/>
          <w:sz w:val="36"/>
          <w:szCs w:val="36"/>
        </w:rPr>
        <w:t>Performance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1257300" cy="457200"/>
                <wp:effectExtent l="15240" t="9525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8892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12.7pt;width:98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58100</wp:posOffset>
                </wp:positionH>
                <wp:positionV relativeFrom="paragraph">
                  <wp:posOffset>161290</wp:posOffset>
                </wp:positionV>
                <wp:extent cx="1257300" cy="457200"/>
                <wp:effectExtent l="15240" t="952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8892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3pt;margin-top:12.7pt;width:98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1714500" cy="457200"/>
                <wp:effectExtent l="19050" t="8255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15.7pt;width:134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72085</wp:posOffset>
                </wp:positionV>
                <wp:extent cx="1714500" cy="457200"/>
                <wp:effectExtent l="19050" t="8255" r="1079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67pt;margin-top:13.55pt;width:134.95pt;height:35.95pt;mso-wrap-style:none;v-text-anchor:middle" type="_x0000_t9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ean-Claude LEMAIRE – 18 Juillet 2008</w: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9:01:00Z</dcterms:created>
  <dc:creator>Lemaire</dc:creator>
  <dc:description/>
  <cp:keywords/>
  <dc:language>en-US</dc:language>
  <cp:lastModifiedBy>Lemaire</cp:lastModifiedBy>
  <cp:lastPrinted>2008-07-18T10:42:00Z</cp:lastPrinted>
  <dcterms:modified xsi:type="dcterms:W3CDTF">2008-08-30T19:01:00Z</dcterms:modified>
  <cp:revision>2</cp:revision>
  <dc:subject/>
  <dc:title>MANAGEMENT : DYNAMISME (progrès) et EQUILIBRE (arbitrages)</dc:title>
</cp:coreProperties>
</file>